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PLOYMENT COST INDEX (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escription:  The Employment Cost Index (ECI) is a quarterl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hange in the cost of labor, free from the influence of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among occupations and industries.  The compensation serie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wages and salaries plus employer costs for employee benef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ge and salary series and benefit cost series provide the 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mponents of compensation.  Employee benefit cost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ents-per-hour-worked for 23 benefits ranging from employer pay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to paid time off f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vey covers all occupations in the civilian economy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rivate economy (excluding farms and households), and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(excluding the Federal government).  Statistics are publis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and public sectors separately, and the data are comb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change for the civilia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collected from a probability sample of about 23,000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,500 sample establishments in private industry and about 8,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s within 1,300 sample establishments in State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s.  The sample establishments are classified in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based on the 1987 Standard Industrial Classification (SIC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U.S. Office of Management and Budget. 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, specific job categories are selected to represent br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al definitions.  Since June 1986, the jobs have been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1980 Census of Occupations.  Prior to June 1986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the 197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ata Available:  For private industry workers, chang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otal compensation costs, for wages and salaries al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nefit costs alone.  Wage and salary change and compensa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are available by major occupational and industry group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y region and bargaining status.  Wage and salary chang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1975 to the present for most of these series. 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hange data are available from 1980 to the present for most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0 occupational and industry series, benefit cost chang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early 1980's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te and local governments and the civilian economy (State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s plus private industry), wage and salary change and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hange data are available for major occupational and industry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ll these series are provided from June 1981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index levels and 3-month and 12-month percent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Some of the newer industry and occupation series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orkers do not have data available back to Jun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Observations:  Data are quarter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eriods:  In most cases, index levels have a bas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9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haracteristics:  All percent changes and indexes are stor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chedule:  Updates are available about four weeks follow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ference quarter.  Reference quarters end in March, June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BLS Handbook of Methods, Chapter 8, "Employment Cost Index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2285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and Format: The EC data are formatted into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data elements residing in each file. 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fields included in each are listed below.  Note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for reference only; they do not exist in the database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ASCII text format.  Data elements are separated by tab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f each file contains the column headers for th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each field.  Each record ends with a new li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</w:t>
        <w:tab/>
        <w:tab/>
        <w:t>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</w:t>
        <w:tab/>
        <w:tab/>
        <w:t>grou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</w:t>
        <w:tab/>
        <w:tab/>
        <w:t>ownersh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</w:t>
        <w:tab/>
        <w:tab/>
        <w:t>periodicit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</w:t>
        <w:tab/>
        <w:tab/>
        <w:t>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</w:t>
        <w:tab/>
        <w:tab/>
        <w:t>serie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</w:t>
        <w:tab/>
        <w:tab/>
        <w:t>begin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</w:t>
        <w:tab/>
        <w:tab/>
        <w:t>begin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</w:t>
        <w:tab/>
        <w:tab/>
        <w:t>end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ab/>
        <w:t>end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.data file is partitioned into two 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.data.0.Current</w:t>
        <w:tab/>
        <w:t>: 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.data.1.AllData</w:t>
        <w:tab/>
        <w:t>: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>serie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ab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>grou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grou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>ownersh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ownershi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>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com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#        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      period_ab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      perio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ec.period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</w:t>
        <w:tab/>
        <w:tab/>
        <w:t>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>periodicit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periodicit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COST INDEX (EC) DATABA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</w:t>
        <w:tab/>
        <w:t>Length</w:t>
        <w:tab/>
        <w:tab/>
        <w:t>Valu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period</w:t>
        <w:tab/>
        <w:t>3</w:t>
        <w:tab/>
        <w:tab/>
        <w:t>[Q][0][1-4]</w:t>
        <w:tab/>
        <w:t>Identifies fir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=Quarterly</w:t>
        <w:tab/>
        <w:t>of data series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Q01=First </w:t>
        <w:tab/>
        <w:t>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year</w:t>
        <w:tab/>
        <w:t>4</w:t>
        <w:tab/>
        <w:tab/>
        <w:t>YYYY</w:t>
        <w:tab/>
        <w:tab/>
        <w:t>Identifies earliest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: 1985</w:t>
        <w:tab/>
        <w:t xml:space="preserve">which data se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code</w:t>
        <w:tab/>
        <w:t>1</w:t>
        <w:tab/>
        <w:tab/>
        <w:t>[1-3]</w:t>
        <w:tab/>
        <w:tab/>
        <w:t xml:space="preserve">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mpensation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text</w:t>
        <w:tab/>
        <w:t>maximum</w:t>
        <w:tab/>
        <w:tab/>
        <w:t xml:space="preserve">English </w:t>
        <w:tab/>
        <w:t xml:space="preserve">Nam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0</w:t>
        <w:tab/>
        <w:tab/>
        <w:t>language name</w:t>
        <w:tab/>
        <w:t xml:space="preserve">compensation compon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: Benefits</w:t>
        <w:tab/>
        <w:t>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period</w:t>
        <w:tab/>
        <w:t>3</w:t>
        <w:tab/>
        <w:tab/>
        <w:t>[Q][0][1-4]</w:t>
        <w:tab/>
        <w:t>Identifies la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=Quarterly</w:t>
        <w:tab/>
        <w:t>of data series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Q03=Third </w:t>
        <w:tab/>
        <w:t>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year</w:t>
        <w:tab/>
        <w:t>4</w:t>
        <w:tab/>
        <w:tab/>
        <w:t>YYYY</w:t>
        <w:tab/>
        <w:tab/>
        <w:t xml:space="preserve">Identifies latest y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: 1990</w:t>
        <w:tab/>
        <w:t xml:space="preserve">which data se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code</w:t>
        <w:tab/>
        <w:t>3</w:t>
        <w:tab/>
        <w:tab/>
        <w:t>[0-9][0-9]]</w:t>
        <w:tab/>
        <w:t xml:space="preserve">Code identifying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0-9</w:t>
        <w:tab/>
        <w:tab/>
        <w:t xml:space="preserve">group to whi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bservation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name</w:t>
        <w:tab/>
        <w:t>maximum</w:t>
        <w:tab/>
        <w:tab/>
        <w:t xml:space="preserve">English </w:t>
        <w:tab/>
        <w:t xml:space="preserve">Name of worker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100</w:t>
        <w:tab/>
        <w:tab/>
        <w:t>language name</w:t>
        <w:tab/>
        <w:t>which data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Service </w:t>
        <w:tab/>
        <w:t>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_code</w:t>
        <w:tab/>
        <w:t>1</w:t>
        <w:tab/>
        <w:tab/>
        <w:t>[1,2,3]</w:t>
        <w:tab/>
        <w:tab/>
        <w:t>Code identifying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of economy to whi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_name</w:t>
        <w:tab/>
        <w:t>maximum</w:t>
        <w:tab/>
        <w:tab/>
        <w:t xml:space="preserve">English </w:t>
        <w:tab/>
        <w:t>Name of sector of econo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40</w:t>
        <w:tab/>
        <w:tab/>
        <w:t>language name</w:t>
        <w:tab/>
        <w:t>which data p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Civ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n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_abbr</w:t>
        <w:tab/>
        <w:t>maximum</w:t>
        <w:tab/>
        <w:tab/>
        <w:t xml:space="preserve">Period name </w:t>
        <w:tab/>
        <w:t>Abbrevation of peri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5</w:t>
        <w:tab/>
        <w:tab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  <w:tab/>
        <w:tab/>
        <w:t>3</w:t>
        <w:tab/>
        <w:tab/>
        <w:t>[Q][0][1-4]</w:t>
        <w:tab/>
        <w:t xml:space="preserve">Identifies the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=Quarterly</w:t>
        <w:tab/>
        <w:t xml:space="preserve">to whic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Q04=Fourth </w:t>
        <w:tab/>
        <w:t>observation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_name</w:t>
        <w:tab/>
        <w:t>maximum</w:t>
        <w:tab/>
        <w:tab/>
        <w:t xml:space="preserve">English </w:t>
        <w:tab/>
        <w:t>Full name of perio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0</w:t>
        <w:tab/>
        <w:tab/>
        <w:t>language name</w:t>
        <w:tab/>
        <w:t>the data observation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_</w:t>
        <w:tab/>
        <w:t>1</w:t>
        <w:tab/>
        <w:tab/>
        <w:t>[A,Q,I]</w:t>
        <w:tab/>
        <w:tab/>
        <w:t xml:space="preserve">Code identify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ab/>
        <w:tab/>
        <w:tab/>
        <w:tab/>
        <w:t>period to whic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_</w:t>
        <w:tab/>
        <w:t>maximum</w:t>
        <w:tab/>
        <w:tab/>
        <w:t xml:space="preserve">English </w:t>
        <w:tab/>
        <w:t xml:space="preserve">Frequency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of 20</w:t>
        <w:tab/>
        <w:tab/>
        <w:t>language name</w:t>
        <w:tab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: I=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v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</w:t>
        <w:tab/>
        <w:t>1</w:t>
        <w:tab/>
        <w:tab/>
        <w:t>U=Unadjusted</w:t>
        <w:tab/>
        <w:t>Code identify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=Seasonally </w:t>
        <w:tab/>
        <w:t xml:space="preserve">data are sea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ed</w:t>
        <w:tab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_id</w:t>
        <w:tab/>
        <w:t>12</w:t>
        <w:tab/>
        <w:tab/>
        <w:t xml:space="preserve">Code series </w:t>
        <w:tab/>
        <w:t xml:space="preserve">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er</w:t>
        <w:tab/>
        <w:t>specific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12</w:t>
        <w:tab/>
        <w:tab/>
        <w:t>Variable</w:t>
        <w:tab/>
        <w:t>Data value f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>4</w:t>
        <w:tab/>
        <w:tab/>
        <w:t>YYYY</w:t>
        <w:tab/>
        <w:tab/>
        <w:t xml:space="preserve">Identifies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: 1990</w:t>
        <w:tab/>
        <w:t>observ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